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Калининский муниципальный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айон Краснодарского кра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___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" w:after="0"/>
        <w:ind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spacing w:before="20" w:after="0"/>
        <w:ind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 услуги, оказываемые муниципальным автономным учреждением дополнительного образования спортивная школа "Восход"  станицы Старовеличк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89"/>
        <w:gridCol w:w="1537"/>
        <w:gridCol w:w="4463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 с расчетом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малая ванна – дети (до 18 лет)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малая ванна – взрослые (от 18 лет)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604 от 17.11.2025 год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большая ванна – дети (до 18 лет)  -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604 от 17.11.2025 год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большая ванна – взрослые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604 от 17.11.2025 год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(бассейны) – взрослые -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1взр.=200руб.*8посещения=1600,00руб.; </w:t>
            </w:r>
          </w:p>
          <w:p>
            <w:pPr>
              <w:pStyle w:val="Normal"/>
              <w:rPr/>
            </w:pPr>
            <w:r>
              <w:rPr/>
              <w:t>Итого: 1600,00руб.- 20%= 1280,00 руб. Скидка при покупке абонемента 20 %.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(бассейны) – взрослые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1взр.=200руб.*12посещения=2400,00руб. </w:t>
            </w:r>
          </w:p>
          <w:p>
            <w:pPr>
              <w:pStyle w:val="Normal"/>
              <w:rPr/>
            </w:pPr>
            <w:r>
              <w:rPr/>
              <w:t>Итого: 2400,00руб. 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малая чаша дети до 18 лет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1реб.=150руб.*8посещения=1200,00руб. </w:t>
            </w:r>
          </w:p>
          <w:p>
            <w:pPr>
              <w:pStyle w:val="Normal"/>
              <w:rPr/>
            </w:pPr>
            <w:r>
              <w:rPr/>
              <w:t>Итого: 1200,00руб. - 20%= 96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большая чаша дети до 18 лет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1реб.=200руб.*8посещения=1600,00руб. </w:t>
            </w:r>
          </w:p>
          <w:p>
            <w:pPr>
              <w:pStyle w:val="Normal"/>
              <w:rPr/>
            </w:pPr>
            <w:r>
              <w:rPr/>
              <w:t>Итого: 1600,00руб. - 20%= 12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но – оздоровительная группа по плаванию с инструктором (до 18 лет) –12 занятий в месяц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1реб.=165руб.*12посещения=1980,00руб </w:t>
            </w:r>
          </w:p>
          <w:p>
            <w:pPr>
              <w:pStyle w:val="Normal"/>
              <w:rPr/>
            </w:pPr>
            <w:r>
              <w:rPr/>
              <w:t>Итого: 198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занятие в группе по аквааэробике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604 от 17.11.2025 год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аквааэробику 1/час за 1 человека – разовое посещение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80руб.*8посещения=2240,00руб.</w:t>
            </w:r>
          </w:p>
          <w:p>
            <w:pPr>
              <w:pStyle w:val="Normal"/>
              <w:rPr/>
            </w:pPr>
            <w:r>
              <w:rPr/>
              <w:t>Итого: 2240,00руб. - 20%= 179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занятия по боксу на 1 человека в час (взрослые от 18 ле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604 от 17.11.2025 год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боксу (дети до 9 лет)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  <w:t>1реб.=100руб.*12посещения=1200,00руб</w:t>
            </w:r>
          </w:p>
          <w:p>
            <w:pPr>
              <w:pStyle w:val="Normal"/>
              <w:rPr/>
            </w:pPr>
            <w:r>
              <w:rPr/>
              <w:t>Итого: 12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занятия по настольному теннису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 тренажерного зала на 1 человека в час (свободное посеще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свободное посещение)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50руб.*8посещения=2000,00руб.</w:t>
            </w:r>
          </w:p>
          <w:p>
            <w:pPr>
              <w:pStyle w:val="Normal"/>
              <w:rPr/>
            </w:pPr>
            <w:r>
              <w:rPr/>
              <w:t>Итого: 2000,00руб. - 20%= 160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свободное посещение)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250руб.*12посещения =3000,00руб.; </w:t>
            </w:r>
          </w:p>
          <w:p>
            <w:pPr>
              <w:pStyle w:val="Normal"/>
              <w:rPr/>
            </w:pPr>
            <w:r>
              <w:rPr/>
              <w:t>Итого: 3000,00руб.- 20%= 240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тренажерного зала (занятие с инструктором на 1 человека в час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занятие с инструктором на 1 человека в час)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300руб.*8посещения=2400,00руб.</w:t>
            </w:r>
          </w:p>
          <w:p>
            <w:pPr>
              <w:pStyle w:val="Normal"/>
              <w:rPr/>
            </w:pPr>
            <w:r>
              <w:rPr/>
              <w:t>Итого: 2400,00руб.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занятие с инструктором на 1 человека в час)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300руб.*12посещения =3600,00руб. </w:t>
            </w:r>
          </w:p>
          <w:p>
            <w:pPr>
              <w:pStyle w:val="Normal"/>
              <w:rPr/>
            </w:pPr>
            <w:r>
              <w:rPr/>
              <w:t>Итого: 3600,00руб.- 20%= 28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аэроб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ое занятие в группе по фитнессу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на фитнесс 1/час за 1 человека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00руб.*8посещения=1600,00руб.</w:t>
            </w:r>
          </w:p>
          <w:p>
            <w:pPr>
              <w:pStyle w:val="Normal"/>
              <w:rPr/>
            </w:pPr>
            <w:r>
              <w:rPr/>
              <w:t>Итого: 1600,00руб. - 20%= 12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на фитнесс 1/час за 1 человека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200руб.*12посещения = 2400,00руб. </w:t>
            </w:r>
          </w:p>
          <w:p>
            <w:pPr>
              <w:pStyle w:val="Normal"/>
              <w:rPr/>
            </w:pPr>
            <w:r>
              <w:rPr/>
              <w:t>Итого: 2400,00руб. 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ое посещение занятия по пауэрлифтингу – 1/час за 1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пауэрлифтингу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 xml:space="preserve">Итого: 1200,00руб. 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волейболу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>Итого: 1200,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самбо, дзюдо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>Итого: 1200,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лавательной дорожки – большая чаша (не более 8 человек на дорожк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</w:t>
            </w:r>
          </w:p>
          <w:p>
            <w:pPr>
              <w:pStyle w:val="Normal"/>
              <w:rPr/>
            </w:pPr>
            <w:r>
              <w:rPr/>
              <w:t>1 чел. = 200,00 * 8 чел. = 1600,00 руб., при максимальной загруженности дорожки (для коммерческих и корпоративных целей)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лавательной дорожки – малая чаша (не более 8 человек на дорожк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заключения № 604 от 17.11.2025 года </w:t>
            </w:r>
          </w:p>
          <w:p>
            <w:pPr>
              <w:pStyle w:val="Normal"/>
              <w:rPr/>
            </w:pPr>
            <w:r>
              <w:rPr/>
              <w:t>1 чел. = 150,00 * 8 чел. = 1200,00 руб., при максимальной загруженности дорожки (для коммерческих и корпоративных целей)</w:t>
            </w:r>
          </w:p>
        </w:tc>
      </w:tr>
    </w:tbl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ьготное пос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41"/>
        <w:gridCol w:w="25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егория граждан, которым предоставляются льго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цент скид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окументы, предъявляемые для получения льг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группы. Дети инвали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достоверение или справка единого образ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 xml:space="preserve">III </w:t>
            </w:r>
            <w:r>
              <w:rPr/>
              <w:t>групп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енсионер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достоверение</w:t>
            </w:r>
          </w:p>
        </w:tc>
      </w:tr>
    </w:tbl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0" w:after="0"/>
        <w:ind w:right="-1" w:firstLine="708"/>
        <w:jc w:val="both"/>
        <w:rPr/>
      </w:pPr>
      <w:r>
        <w:rPr>
          <w:sz w:val="28"/>
          <w:szCs w:val="28"/>
        </w:rPr>
        <w:t xml:space="preserve">В случае приобретения абонемента предоставляется скидка 20 %, за исключением физкультурно – оздоровительных групп. </w:t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140" w:hanging="0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              Е.В. Матя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55:00Z</dcterms:created>
  <dc:creator>User</dc:creator>
  <dc:description/>
  <cp:keywords/>
  <dc:language>en-US</dc:language>
  <cp:lastModifiedBy>user</cp:lastModifiedBy>
  <cp:lastPrinted>2025-11-18T09:37:00Z</cp:lastPrinted>
  <dcterms:modified xsi:type="dcterms:W3CDTF">2025-11-18T06:41:00Z</dcterms:modified>
  <cp:revision>6</cp:revision>
  <dc:subject/>
  <dc:title/>
</cp:coreProperties>
</file>